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erBlack Edition Theme für Teamspeak 3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pyright 2011 by Chris Seiler aka StoerFakt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1.StoerBlack.qss und der Ordner StoerBlack in das "style" Verzeichnis des TeamSpeak 3 Client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>Ordners kopieren und entpack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>Standard  C:\Programme\TeamSpeak 3 Client\</w:t>
      </w:r>
      <w:r>
        <w:rPr>
          <w:rFonts w:ascii="Arial" w:hAnsi="Arial"/>
          <w:b/>
          <w:sz w:val="20"/>
        </w:rPr>
        <w:t>styl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2.Teamspeak 3 starte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3.Unter Einstellungen/Optionen ,"Design" wähl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Look and Feel Bereich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4.Stil = Cleanloo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5.Thema = StoerBla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6.Anwenden kilck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